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959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805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201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54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546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506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487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770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467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167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72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225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202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166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812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