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14502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17265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16703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11208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12633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31949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76515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60750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8392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12225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46413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33055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79692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