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341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825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78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607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54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169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457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93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538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30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12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692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60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007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409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400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810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