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899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09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835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999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463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86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58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41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247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052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195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5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380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88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