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63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688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25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439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187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30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2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990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941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527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33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94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402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