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114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823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679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65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395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514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838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684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95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476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348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21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030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314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590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698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43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