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472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040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239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086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342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621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111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83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956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241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575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350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479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10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372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