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778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384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835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455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477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57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836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901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292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930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118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320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203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