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20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799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0664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925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146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459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699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517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380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789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912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809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489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056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049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548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