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166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266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166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564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496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921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197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65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923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663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4616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333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48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310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243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