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157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858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861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5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929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9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329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887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118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019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410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364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228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