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8669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8982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8232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0493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7131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2293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0651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2099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9527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9847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24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807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9846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6017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7875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0990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5393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