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7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42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64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99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5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40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32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63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83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99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08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65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05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90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17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