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1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76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635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02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03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051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246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86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401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20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6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1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604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