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2373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2883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4188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6954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9099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5018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313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08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2841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9128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89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639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2723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2940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9135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965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8451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