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74649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56768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29659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28740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14814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21380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09578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15455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16245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61030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81513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93729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30113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1810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5482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