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18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18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86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73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454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61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64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4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32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1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64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60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0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