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43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777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716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856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4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8161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36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19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96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8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3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89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9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1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57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0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