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49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05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396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214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891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885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25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382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97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437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354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2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13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04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681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