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876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306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773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586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179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770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038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72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585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169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545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9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622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