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570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16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408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30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99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988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412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851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945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364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58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811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16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295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76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91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00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