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73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550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86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65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780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51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76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94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97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486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18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06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2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0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77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