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8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98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23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80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864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31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508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023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964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579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0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1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013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