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929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068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376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056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982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134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844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33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982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092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25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22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583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93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823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128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155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