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0262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87007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9969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61017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39431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4602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57410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3843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0459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795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9216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0030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9293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4939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8298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