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48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89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0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40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26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41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98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67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1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007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4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49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19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