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938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33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87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85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20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39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585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12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338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84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09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40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545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254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910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621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866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