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789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42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564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902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654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028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273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806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672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707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379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250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003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038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581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