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79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5212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992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159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201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852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542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17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16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0059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10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936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452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