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166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810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019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102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607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534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1547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268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507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427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03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353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980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720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897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461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533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