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775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266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27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037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4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866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122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582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846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83408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023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465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984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0803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46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