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950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7990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3059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869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54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6839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3487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617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339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11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6902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49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4932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