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6433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6311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507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611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1366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112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956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329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443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8441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3067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6022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379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9876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6676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637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202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