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991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1132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620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4014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6720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2431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3581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5813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3794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1426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0358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3265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1485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5683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6717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