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4855909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0559363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516381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4156215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418784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9180400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6205950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0788755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0429380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6255660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1670309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6785661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5021324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