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8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887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904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76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86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41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5133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219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52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25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3409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556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47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5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6434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167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617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