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84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846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812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639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76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7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4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61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540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200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752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3818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244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091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590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