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6955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77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4558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13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910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030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80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770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3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054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716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8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14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