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201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85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677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3316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9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97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563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410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980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1027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747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539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51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8321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085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560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842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