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86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067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9404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20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4115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21457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8514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924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9895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174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726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5827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483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581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32491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