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383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460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891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501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579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61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882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327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816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681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881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808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435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