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85623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1377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45955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7917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12785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538602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65913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459030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49603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10682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44148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31186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53183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86514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71674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35164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1613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