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747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04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18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551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3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487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40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02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499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86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64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95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23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028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220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