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7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64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33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81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318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47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32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34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679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18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5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056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7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