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034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109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221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343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612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689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570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114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246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834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629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509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367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83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784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148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569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