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72185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61282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40540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03305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6737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36532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79498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62667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42741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1273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69856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32572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00394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54929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5224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