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085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067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4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13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01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383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526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4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22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92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645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59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771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