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767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5595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224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9515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535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840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1505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9373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6424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248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892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31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0535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198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531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9773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7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