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576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749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183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4455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411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859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79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891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186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502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7127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198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436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542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24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