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474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059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581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88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984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697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713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546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52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655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558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200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673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